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732"/>
        <w:gridCol w:w="1417"/>
        <w:gridCol w:w="1418"/>
      </w:tblGrid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demonstrate the difference between different types of procedural texts.</w:t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rFonts w:cs="Calibri"/>
                <w:color w:val="000000"/>
                <w:sz w:val="27"/>
                <w:szCs w:val="27"/>
                <w:lang w:eastAsia="en-AU"/>
              </w:rPr>
            </w:pPr>
            <w:r>
              <w:rPr>
                <w:rFonts w:cs="Calibri"/>
                <w:color w:val="000000"/>
                <w:sz w:val="27"/>
                <w:szCs w:val="27"/>
                <w:lang w:eastAsia="en-AU"/>
              </w:rPr>
              <w:t>I will demonstrate an understanding of the purpose of procedural text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the basic structure of procedural tex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the target audienc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procedural texts to meet own purpos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 title, headings and subheadings in my procedural tex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list materials and equipment needed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write a logical sequence of steps.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6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begin each new step on a new lin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9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identify and use appropriate visual texts to support the purpose of the procedural text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8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clear and precise languag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and use action verbs at the beginning of most step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past tense words in my procedur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djectives and related phrases to add detail (how, when, where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add reasons for certain action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specialised and technical terms when appropriat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words and groups of words to indicate sequence of tim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numbers or other devices to indicate sequence of step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lan a list of materials and processes involved in the proced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check to make sure the readers can follow the procedure clearly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check appropriateness of my languag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</w:rPr>
      <w:t>Procedure Writing Goal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0:14:00Z</dcterms:created>
  <dc:creator>staff</dc:creator>
  <dc:description/>
  <cp:keywords/>
  <dc:language>en-US</dc:language>
  <cp:lastModifiedBy>olyons</cp:lastModifiedBy>
  <cp:lastPrinted>2011-03-24T14:53:00Z</cp:lastPrinted>
  <dcterms:modified xsi:type="dcterms:W3CDTF">2011-07-22T00:23:00Z</dcterms:modified>
  <cp:revision>3</cp:revision>
  <dc:subject/>
  <dc:title/>
</cp:coreProperties>
</file>